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61770318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0753957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4489705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2411536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85200033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4343883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2075296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8125729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53267839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46758984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13051003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62701166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9313039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08992478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